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921"/>
        <w:gridCol w:w="1460"/>
        <w:gridCol w:w="1439"/>
        <w:gridCol w:w="1440"/>
      </w:tblGrid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bookmarkStart w:id="0" w:name="RANGE!A1%253AE56"/>
            <w:bookmarkStart w:id="1" w:name="RANGE!A1%253AE56"/>
            <w:bookmarkEnd w:id="1"/>
          </w:p>
        </w:tc>
        <w:tc>
          <w:tcPr>
            <w:tcW w:w="6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ложение № 2</w:t>
            </w:r>
          </w:p>
        </w:tc>
      </w:tr>
      <w:tr>
        <w:trPr>
          <w:trHeight w:val="133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 распоряжению Администрации муниципального района "Шилкинский район" от 17 июля 2019 года №231 "Об исполнении бюджета муниципального района "Шилкинский район" за 1 полугодие 2019 года"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38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бъемы межбюджетных трансфертов, получаемых от других бюджетов бюджетной системы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лан на год (тыс. рублей) 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сполнено за 1 полугод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% исполнения 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02 00000 00 0000 00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44 521,7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69 0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02 01000 00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23 509,7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63 7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73,3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15001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5 552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2 7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3,2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15002 05 0000 151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 957,7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6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02 02000 00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43 882,7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2 20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7,3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20555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 215,2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25027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я на реализацию мероприятий гос. программы "Доступная среда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09,2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25467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бсидия на обеспечение развития и укрепления материально-технической базы домов культуры в населенных пунктах с числом жителей до 50 тыс. человек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575,7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25210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я на реализацию мероприятий по внедрению целевой модели цифровой образовательной среды в общеобразовательных организация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142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25519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я на поддержку отрасли культур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2,2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25567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 635,2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 635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11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25159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 434,2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4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25232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 195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29999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 538,8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98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29999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бсидии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717,6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74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29999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я на строительство теплых туалетов в образовательных учреждения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 520,9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29999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я в целях софинансирования расходных обязательств по оплате труда работников бюджетной сфер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8 668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 006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29999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я на реализацию отдельных расходных обязательст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 817,7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 817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29999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я из средств дорожного фонда Забайкальского кра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9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6,9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29999 05 0000 151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 491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02 30000 00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26 067,2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61 862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61,5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35118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структурные подразделения военных комиссариа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167,8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8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30024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 469,4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88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,1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30024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я на организацию летнего отдыха дет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175,6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 32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3,5</w:t>
            </w:r>
          </w:p>
        </w:tc>
      </w:tr>
      <w:tr>
        <w:trPr>
          <w:trHeight w:val="129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30024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22,4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9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9</w:t>
            </w:r>
          </w:p>
        </w:tc>
      </w:tr>
      <w:tr>
        <w:trPr>
          <w:trHeight w:val="2099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30024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584,9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8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,9</w:t>
            </w:r>
          </w:p>
        </w:tc>
      </w:tr>
      <w:tr>
        <w:trPr>
          <w:trHeight w:val="254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30024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8 028,6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6 186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,3</w:t>
            </w:r>
          </w:p>
        </w:tc>
      </w:tr>
      <w:tr>
        <w:trPr>
          <w:trHeight w:val="2531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30024 05 0000 150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8 353,8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 8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,4</w:t>
            </w:r>
          </w:p>
        </w:tc>
      </w:tr>
      <w:tr>
        <w:trPr>
          <w:trHeight w:val="78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30024 05 0000 150</w:t>
            </w:r>
          </w:p>
        </w:tc>
        <w:tc>
          <w:tcPr>
            <w:tcW w:w="6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854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43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,7</w:t>
            </w:r>
          </w:p>
        </w:tc>
      </w:tr>
      <w:tr>
        <w:trPr>
          <w:trHeight w:val="1076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30024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 полномочи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5,9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1</w:t>
            </w:r>
          </w:p>
        </w:tc>
      </w:tr>
      <w:tr>
        <w:trPr>
          <w:trHeight w:val="13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30024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муниципальных районов и городских округов на реализацию гос. 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7,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1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1</w:t>
            </w:r>
          </w:p>
        </w:tc>
      </w:tr>
      <w:tr>
        <w:trPr>
          <w:trHeight w:val="1354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30024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муниципальных районов и городских округов на реализацию гос. 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 полномочием по созданию административных комиссий в Забайкальском крае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30024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ая субвенция в сфере государственного управ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0,2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9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4,2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30024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Единая субвенция в сфере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,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,9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30024 05 0000 150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Единая субвенция в сфере социальной защиты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5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30024 05 0000 150</w:t>
            </w:r>
          </w:p>
        </w:tc>
        <w:tc>
          <w:tcPr>
            <w:tcW w:w="6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7,7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5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30024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муниципальных районов на 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9,2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30024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92,7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9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40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30024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муниципальных районов и городских округов на приобретение (строительство) жилых помещений в целях исполнения вступивших в силу судебных постановлений о предоставлении жилых помещений по договорам социального найма детям 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25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5</w:t>
            </w:r>
          </w:p>
        </w:tc>
      </w:tr>
      <w:tr>
        <w:trPr>
          <w:trHeight w:val="211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30027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 362,3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 534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02 40000 00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0 946,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 0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40014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,5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49001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редства резервного фонда Правительства РФ по предупреждению и ликвидации ЧС и последствий стихийных бедств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8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45505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жбюджетные трансферты на реализацию мероприятий планов социального развития центров  экономического роста территорий, входящих в ДФ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 745,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 49999 05 0000 15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межбюджетные трансферты на ликвидацию последствий ЧС 2018 го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378,5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4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07 05000 00 0000 18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рочие межбюджетные трансфер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16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1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7 05030 05 0000 180</w:t>
            </w:r>
          </w:p>
        </w:tc>
        <w:tc>
          <w:tcPr>
            <w:tcW w:w="6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межбюджетные трансфер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6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9:48:00Z</dcterms:created>
  <dc:creator>Елена Александровна ЕА. Конакова</dc:creator>
  <dc:description/>
  <dc:language>en-US</dc:language>
  <cp:lastModifiedBy>Елена Александровна ЕА. Конакова</cp:lastModifiedBy>
  <dcterms:modified xsi:type="dcterms:W3CDTF">2019-08-05T1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